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am:________ </w:t>
        <w:tab/>
        <w:t xml:space="preserve">Student:_____________________________________    </w:t>
        <w:tab/>
        <w:t xml:space="preserve">          Date:__________</w:t>
        <w:br/>
        <w:t>Project:______________________________________________</w:t>
        <w:br/>
        <w:t>Peer reviewer:________________________________________</w:t>
        <w:br/>
        <w:br/>
      </w:r>
      <w:r>
        <w:rPr>
          <w:b/>
        </w:rPr>
        <w:t>Self review</w:t>
      </w:r>
      <w:r>
        <w:rPr/>
        <w:t>: Place an “S” in the box that you think you deserve for each category</w:t>
        <w:br/>
      </w:r>
      <w:r>
        <w:rPr>
          <w:b/>
        </w:rPr>
        <w:t>Peer review:</w:t>
      </w:r>
      <w:r>
        <w:rPr/>
        <w:t xml:space="preserve"> Ask a team member to place a “P” in the box that they think you deserve for each category</w:t>
        <w:br/>
      </w:r>
      <w:r>
        <w:rPr>
          <w:b/>
        </w:rPr>
        <w:t>Teacher review</w:t>
      </w:r>
      <w:r>
        <w:rPr/>
        <w:t>: I will circle the box that I think you deserve for each category.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790"/>
        <w:gridCol w:w="3060"/>
        <w:gridCol w:w="2070"/>
      </w:tblGrid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TEGORY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</w:tr>
      <w:tr>
        <w:trPr>
          <w:trHeight w:val="1475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ontributions </w:t>
              <w:br/>
              <w:t>(Jobs)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kes full responsibility for all assigned jobs and completes all in a timely manner to help the group run smoothly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mpletes all assigned jobs in a timely manner, but needs some reminders from team members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id not complete assigned jobs - other team members had to step in.</w:t>
            </w:r>
          </w:p>
        </w:tc>
      </w:tr>
      <w:tr>
        <w:trPr>
          <w:trHeight w:val="881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cus on the task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lways focused on the task. Helps other team members to stay on task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Focuses on the task most of the time - gets back on track quickly when distracted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Off task much of the time. Lets others do the work.</w:t>
            </w:r>
          </w:p>
        </w:tc>
      </w:tr>
      <w:tr>
        <w:trPr>
          <w:trHeight w:val="1898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rking with Others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Takes turns sharing ideas and supplies with team members. Shows respect for team members with words and actions.  Works to settle differences peacefully.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Forgets to let other team members share ideas or use supplies 1 or 2 times.  Is usually respectful of others with words and actions; apologizes and corrects disrespectful behavior.  Does not initiate conflict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Does not listen to team mates or share supplies.  Initiates conflict with words (name calling, etc.) or actions (fighting, not sharing, etc.)</w:t>
            </w:r>
          </w:p>
        </w:tc>
      </w:tr>
      <w:tr>
        <w:trPr>
          <w:trHeight w:val="11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ttitud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Always has a positive attitude about the task and is encouraging to team members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nerally has a positive attitude toward task and team members, may make 1-2 negative comments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s several negative comments about task or team membe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A= 18-20 points       B=16-17 points      C=14-15 points</w:t>
        <w:tab/>
        <w:t xml:space="preserve">  D=12-13 points     </w:t>
      </w:r>
      <w:r>
        <w:rPr>
          <w:sz w:val="32"/>
          <w:szCs w:val="32"/>
        </w:rPr>
        <w:t>Total Score: ___/20</w:t>
        <w:br/>
      </w:r>
      <w:r>
        <w:rPr>
          <w:sz w:val="24"/>
          <w:szCs w:val="24"/>
        </w:rPr>
        <w:br/>
        <w:t>One thing I did really well today was________________________________________________</w:t>
        <w:br/>
        <w:t>____________________________________________________________________________________________________________________________________________________________</w:t>
        <w:br/>
        <w:t>One thing I want to improve for next time is__________________________________________</w:t>
        <w:br/>
        <w:t>____________________________________________________________________________________________________________________________________________________________</w:t>
        <w:br/>
        <w:t>After doing this project, I still need some help with_____________________________________</w:t>
        <w:br/>
        <w:t>______________________________________________________________________________</w:t>
        <w:br/>
        <w:br/>
      </w:r>
      <w:r>
        <w:rPr>
          <w:b/>
          <w:sz w:val="24"/>
          <w:szCs w:val="24"/>
        </w:rPr>
        <w:t>Teacher comments:</w:t>
      </w:r>
      <w:r>
        <w:rPr>
          <w:sz w:val="24"/>
          <w:szCs w:val="24"/>
        </w:rPr>
        <w:t xml:space="preserve"> _____________________________________________________________</w:t>
        <w:br/>
        <w:t>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: Ms. Pau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17:00Z</dcterms:created>
  <dc:creator>Shen</dc:creator>
  <dc:description/>
  <cp:keywords/>
  <dc:language>en-US</dc:language>
  <cp:lastModifiedBy>Shen</cp:lastModifiedBy>
  <dcterms:modified xsi:type="dcterms:W3CDTF">2010-10-27T01:28:00Z</dcterms:modified>
  <cp:revision>4</cp:revision>
  <dc:subject/>
  <dc:title/>
</cp:coreProperties>
</file>